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 Antiqua" w:hAnsi="Book Antiqua"/>
          <w:b/>
          <w:sz w:val="28"/>
          <w:szCs w:val="28"/>
          <w:u w:val="single"/>
        </w:rPr>
        <w:t>ALIQUOTE  IMU-TASI ANNO 2014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6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TIPO DI IMMOBI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IM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TASI</w:t>
            </w:r>
          </w:p>
        </w:tc>
      </w:tr>
      <w:tr>
        <w:trPr>
          <w:trHeight w:val="102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bitazione principale di cat. catastale diversa da A/1, A/8, A/9 e relative pertin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2,5°/°° senza detraz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bitazione principale di cat. catastale A/1, A/8, A/9 e relative pertin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5°/°°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con detrazione base € 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Fabbricati rurali strumentali all’attività agric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1°/°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tri fabbrica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10°/°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Terr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10°/°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ree fabbric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Aliq. 10°/°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on dovu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4:00Z</dcterms:created>
  <dc:creator>tributi</dc:creator>
  <dc:description/>
  <cp:keywords/>
  <dc:language>en-US</dc:language>
  <cp:lastModifiedBy>tributi</cp:lastModifiedBy>
  <cp:lastPrinted>2014-09-05T14:28:00Z</cp:lastPrinted>
  <dcterms:modified xsi:type="dcterms:W3CDTF">2014-09-05T12:32:00Z</dcterms:modified>
  <cp:revision>4</cp:revision>
  <dc:subject/>
  <dc:title/>
</cp:coreProperties>
</file>